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TELEFONO-MEZUAK</w:t>
      </w:r>
    </w:p>
    <w:p>
      <w:pPr>
        <w:pStyle w:val="Heading"/>
        <w:shd w:fill="auto" w:val="clear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  <w:lang w:val="es-ES" w:eastAsia="en-US" w:bidi="ar-SA"/>
        </w:rPr>
      </w:pPr>
      <w:r>
        <w:rPr>
          <w:sz w:val="20"/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99695</wp:posOffset>
                </wp:positionV>
                <wp:extent cx="6409690" cy="5234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23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4"/>
                              </w:rPr>
                              <w:t>Elkartearen izena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64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62"/>
                              <w:gridCol w:w="3144"/>
                            </w:tblGrid>
                            <w:tr>
                              <w:trPr/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ata:</w:t>
                                  </w:r>
                                </w:p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du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rentzat:</w:t>
                                  </w:r>
                                </w:p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rk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itu du:</w:t>
                                  </w:r>
                                </w:p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torri da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/>
                            </w:pPr>
                            <w:r>
                              <w:rPr/>
                              <w:t>MEZU HAU UTZI DU: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Nork hartu du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12.2pt;mso-wrap-distance-left:9.05pt;mso-wrap-distance-right:9.05pt;mso-wrap-distance-top:0pt;mso-wrap-distance-bottom:0pt;margin-top:7.85pt;mso-position-vertical-relative:text;margin-left:-36.35pt;mso-position-horizontal-relative:text">
                <v:textbox>
                  <w:txbxContent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44"/>
                        </w:rPr>
                        <w:t>Elkartearen izena</w:t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.............................................................................................</w:t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640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62"/>
                        <w:gridCol w:w="3144"/>
                      </w:tblGrid>
                      <w:tr>
                        <w:trPr/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ata: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du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rentzat: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rk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itu du: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orri da: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/>
                      </w:pPr>
                      <w:r>
                        <w:rPr/>
                        <w:t>MEZU HAU UTZI DU:</w:t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Heading"/>
                        <w:shd w:fill="auto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Heading"/>
                        <w:shd w:fill="auto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Heading"/>
                        <w:shd w:fill="auto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Heading"/>
                        <w:shd w:fill="auto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ubtitl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Nork hartu du: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n-US"/>
      </w:rPr>
    </w:pPr>
    <w:r>
      <w:rPr>
        <w:sz w:val="20"/>
        <w:lang w:val="es-E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1pt;margin-top:7.85pt;width:54.1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326684367" r:id="rId1"/>
      </w:objec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E0E0E0" w:val="clear"/>
      <w:jc w:val="center"/>
    </w:pPr>
    <w:rPr>
      <w:rFonts w:ascii="Arial" w:hAnsi="Arial" w:cs="Arial"/>
      <w:b/>
      <w:bCs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58:00Z</dcterms:created>
  <dc:creator>belen</dc:creator>
  <dc:description/>
  <dc:language>en-US</dc:language>
  <cp:lastModifiedBy>MADDI</cp:lastModifiedBy>
  <dcterms:modified xsi:type="dcterms:W3CDTF">2007-11-09T12:58:00Z</dcterms:modified>
  <cp:revision>2</cp:revision>
  <dc:subject/>
  <dc:title>D</dc:title>
</cp:coreProperties>
</file>