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5900</wp:posOffset>
                </wp:positionH>
                <wp:positionV relativeFrom="paragraph">
                  <wp:posOffset>251460</wp:posOffset>
                </wp:positionV>
                <wp:extent cx="8026400" cy="40913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0" cy="409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2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7020"/>
                            </w:tblGrid>
                            <w:tr>
                              <w:trPr>
                                <w:trHeight w:val="5023" w:hRule="atLeast"/>
                              </w:trPr>
                              <w:tc>
                                <w:tcPr>
                                  <w:tcW w:w="5220" w:type="dxa"/>
                                  <w:tcBorders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 55;Arial" w:hAnsi="Univers 55;Arial" w:cs="Univers 55;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4"/>
                                      <w:lang w:val="eu-ES"/>
                                    </w:rPr>
                                    <w:t>Ordainagi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 xml:space="preserve">Ordainagiri-zenbakia.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Emailea: 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Diru-kopurua: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 xml:space="preserve">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Azalpena: _____________________________________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u w:val="single"/>
                                      <w:lang w:val="eu-E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 xml:space="preserve">Eguna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u-ES"/>
                                    </w:rPr>
                                    <w:t>_______</w:t>
                                  </w:r>
                                  <w:r>
                                    <w:rPr>
                                      <w:rFonts w:cs="Arial" w:ascii="Arial" w:hAnsi="Arial"/>
                                      <w:shd w:fill="E6E6E6" w:val="clear"/>
                                      <w:lang w:val="eu-ES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4"/>
                                      <w:lang w:val="eu-ES"/>
                                    </w:rPr>
                                    <w:t>Ordainagir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 xml:space="preserve">Ordainagiri-zenbakia.: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Emailea: ________________________________________________________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Diru-kopurua: ___________________________________________________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 xml:space="preserve"> 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eu-ES"/>
                                    </w:rPr>
                                  </w:pPr>
                                  <w:r>
                                    <w:rPr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Azalpena: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 xml:space="preserve"> 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Eguna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sz w:val="2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2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lang w:val="eu-ES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lang w:val="eu-E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u-ES"/>
                                    </w:rPr>
                                    <w:t>________€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eu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u-ES"/>
                                    </w:rPr>
                                    <w:t xml:space="preserve">Sinadura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lang w:val="eu-E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u-ES"/>
                              </w:rPr>
                            </w:pPr>
                            <w:r>
                              <w:rPr>
                                <w:lang w:val="eu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632pt;height:322.15pt;mso-wrap-distance-left:9.05pt;mso-wrap-distance-right:9.05pt;mso-wrap-distance-top:0pt;mso-wrap-distance-bottom:0pt;margin-top:19.8pt;mso-position-vertical-relative:text;margin-left:17pt;mso-position-horizontal-relative:text">
                <v:fill opacity="0f"/>
                <v:textbox>
                  <w:txbxContent>
                    <w:tbl>
                      <w:tblPr>
                        <w:tblW w:w="12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7020"/>
                      </w:tblGrid>
                      <w:tr>
                        <w:trPr>
                          <w:trHeight w:val="5023" w:hRule="atLeast"/>
                        </w:trPr>
                        <w:tc>
                          <w:tcPr>
                            <w:tcW w:w="5220" w:type="dxa"/>
                            <w:tcBorders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 55;Arial" w:hAnsi="Univers 55;Arial" w:cs="Univers 55;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lang w:val="eu-ES"/>
                              </w:rPr>
                              <w:t>Ordainagi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 xml:space="preserve">Ordainagiri-zenbakia.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Emailea: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Diru-kopurua: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sz w:val="20"/>
                                <w:lang w:val="eu-ES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Azalpena: _____________________________________</w:t>
                            </w:r>
                            <w:r>
                              <w:rPr>
                                <w:color w:val="FFFFFF"/>
                                <w:sz w:val="20"/>
                                <w:u w:val="single"/>
                                <w:lang w:val="eu-E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 xml:space="preserve">Eguna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u-ES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shd w:fill="E6E6E6" w:val="clear"/>
                                <w:lang w:val="eu-ES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lef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lang w:val="eu-ES"/>
                              </w:rPr>
                              <w:t>Ordainagiri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bCs/>
                                <w:sz w:val="20"/>
                                <w:lang w:val="eu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 xml:space="preserve">Ordainagiri-zenbakia.:     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Emailea: ________________________________________________________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Diru-kopurua: ___________________________________________________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 xml:space="preserve">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eu-ES"/>
                              </w:rPr>
                            </w:pPr>
                            <w:r>
                              <w:rPr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Azalpena: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 xml:space="preserve"> 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Eguna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sz w:val="2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sz w:val="22"/>
                                <w:lang w:val="eu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lang w:val="eu-E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u-E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u-ES"/>
                              </w:rPr>
                              <w:t>________€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rFonts w:eastAsia="Comic Sans MS"/>
                                <w:lang w:val="eu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u-ES"/>
                              </w:rPr>
                              <w:t xml:space="preserve">Sinadura: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lang w:val="eu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lang w:val="eu-ES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u-ES"/>
                        </w:rPr>
                      </w:pPr>
                      <w:r>
                        <w:rPr>
                          <w:lang w:val="eu-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Univers 55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8pt;margin-top:22.05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5393505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2:00Z</dcterms:created>
  <dc:creator>edonor</dc:creator>
  <dc:description/>
  <dc:language>en-US</dc:language>
  <cp:lastModifiedBy>MADDI</cp:lastModifiedBy>
  <dcterms:modified xsi:type="dcterms:W3CDTF">2007-11-14T13:52:00Z</dcterms:modified>
  <cp:revision>2</cp:revision>
  <dc:subject/>
  <dc:title>ORDAINAGIRIA</dc:title>
</cp:coreProperties>
</file>