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ENBAKIAK IDAZTEKO MODUA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700"/>
        <w:gridCol w:w="4500"/>
      </w:tblGrid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0      Zero, hut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60      Hirurogei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.200    Mila eta berrehun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      Ba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70      Hirurogeita hamar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.201    Mila berrehun eta bat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2      B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80      Laurogeita hamar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.984    Mila bederatziehun eta laurogeita lau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3      Hir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90      Laurogeita hamar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4      La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00    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.000.000           Milioi bat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5      Bo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01    Ehun eta ba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0.000.000         Hamar milio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6      Se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02    Ehun eta bi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.000.000.000    Mila milioi (miliar bat)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7      Zazp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 xml:space="preserve">200    Berrehun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8      Zortz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300    Hirur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9      Bederatz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400    Laur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0    Ham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500    Bost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1    Hamaik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600    Sei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20    Hoge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700    Zazpi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30    Hogeita ham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800    Zortzi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40    Berroge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900    Bederatzi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50    Berrogeita ham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.000  Mil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17: hamazazpi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38: hogeita hamazortzi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176: ehun eta hirurogeita hamasei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1.645: mila seiehun eta berrogeita bost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1.292.015: milioi bat, berrehun eta laurogeita hamabi mila eta hamabost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3pt;margin-top:29.6pt;width:54.1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2908633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39:00Z</dcterms:created>
  <dc:creator>Ainarai</dc:creator>
  <dc:description/>
  <dc:language>en-US</dc:language>
  <cp:lastModifiedBy>MADDI</cp:lastModifiedBy>
  <cp:lastPrinted>2007-09-18T16:23:00Z</cp:lastPrinted>
  <dcterms:modified xsi:type="dcterms:W3CDTF">2007-11-12T08:39:00Z</dcterms:modified>
  <cp:revision>2</cp:revision>
  <dc:subject/>
  <dc:title>ZENBAKIAK IDAZTEKO MODUA</dc:title>
</cp:coreProperties>
</file>