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5943600" cy="44843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484520"/>
                          <a:chOff x="0" y="0"/>
                          <a:chExt cx="5943600" cy="448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3600" cy="4484520"/>
                          </a:xfrm>
                        </wpg:grpSpPr>
                        <wps:wsp>
                          <wps:cNvSpPr/>
                          <wps:spPr>
                            <a:xfrm>
                              <a:off x="2057400" y="34308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83840"/>
                              <a:ext cx="5943600" cy="308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59832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u-ES" w:bidi="ar-SA"/>
                                  </w:rPr>
                                  <w:t>BANKUAREN IZ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u-ES" w:bidi="ar-SA"/>
                                  </w:rPr>
                                  <w:t>Helbide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598320"/>
                              <a:ext cx="1828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u-ES" w:bidi="ar-SA"/>
                                  </w:rPr>
                                  <w:t>KONTUAREN ZENBAKI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826920"/>
                              <a:ext cx="25146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u-ES" w:bidi="ar-SA"/>
                                  </w:rPr>
                                  <w:t>2101 0280 6 6  009392983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1169640"/>
                              <a:ext cx="2057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u-ES" w:bidi="ar-SA"/>
                                  </w:rPr>
                                  <w:t>Euroak: # 30.250 #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1855440"/>
                              <a:ext cx="537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1626840"/>
                              <a:ext cx="2057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u-ES" w:bidi="ar-SA"/>
                                  </w:rPr>
                                  <w:t>Miren Letamendia Alda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2198520"/>
                              <a:ext cx="537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1969920"/>
                              <a:ext cx="51436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u-ES" w:bidi="ar-SA"/>
                                  </w:rPr>
                                  <w:t>Euroak:  HOGEITA HAMAR MILA, BERREHUN ETA BERROGEITA HAMA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2655720"/>
                              <a:ext cx="434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2376000"/>
                              <a:ext cx="36576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u-ES" w:bidi="ar-SA"/>
                                  </w:rPr>
                                  <w:t>Bermeon,  2008ko abuztuaren hogeita hamaik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998440"/>
                              <a:ext cx="1371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u-ES" w:bidi="ar-SA"/>
                                  </w:rPr>
                                  <w:t>TL 11570412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2998440"/>
                              <a:ext cx="123840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0" h="420">
                                  <a:moveTo>
                                    <a:pt x="540" y="390"/>
                                  </a:moveTo>
                                  <a:cubicBezTo>
                                    <a:pt x="615" y="225"/>
                                    <a:pt x="690" y="60"/>
                                    <a:pt x="720" y="30"/>
                                  </a:cubicBezTo>
                                  <a:cubicBezTo>
                                    <a:pt x="750" y="0"/>
                                    <a:pt x="690" y="210"/>
                                    <a:pt x="720" y="210"/>
                                  </a:cubicBezTo>
                                  <a:cubicBezTo>
                                    <a:pt x="750" y="210"/>
                                    <a:pt x="900" y="0"/>
                                    <a:pt x="900" y="30"/>
                                  </a:cubicBezTo>
                                  <a:cubicBezTo>
                                    <a:pt x="900" y="60"/>
                                    <a:pt x="720" y="360"/>
                                    <a:pt x="720" y="390"/>
                                  </a:cubicBezTo>
                                  <a:cubicBezTo>
                                    <a:pt x="720" y="420"/>
                                    <a:pt x="900" y="210"/>
                                    <a:pt x="900" y="210"/>
                                  </a:cubicBezTo>
                                  <a:cubicBezTo>
                                    <a:pt x="900" y="210"/>
                                    <a:pt x="840" y="390"/>
                                    <a:pt x="720" y="390"/>
                                  </a:cubicBezTo>
                                  <a:cubicBezTo>
                                    <a:pt x="600" y="390"/>
                                    <a:pt x="0" y="240"/>
                                    <a:pt x="180" y="210"/>
                                  </a:cubicBezTo>
                                  <a:cubicBezTo>
                                    <a:pt x="360" y="180"/>
                                    <a:pt x="1650" y="180"/>
                                    <a:pt x="1800" y="210"/>
                                  </a:cubicBezTo>
                                  <a:cubicBezTo>
                                    <a:pt x="1950" y="240"/>
                                    <a:pt x="1515" y="315"/>
                                    <a:pt x="1080" y="3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3303360"/>
                              <a:ext cx="2629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u-ES" w:bidi="ar-SA"/>
                                  </w:rPr>
                                  <w:t>5738292083839994040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8600" y="2198520"/>
                              <a:ext cx="102888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41440"/>
                              <a:ext cx="1828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u-ES" w:bidi="ar-SA"/>
                                  </w:rPr>
                                  <w:t>Kopurua, letraz ema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4141440"/>
                              <a:ext cx="1600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u-ES" w:bidi="ar-SA"/>
                                  </w:rPr>
                                  <w:t>Leku-izena eta da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828800" y="2655720"/>
                              <a:ext cx="102888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29280" y="368424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u-ES" w:bidi="ar-SA"/>
                                  </w:rPr>
                                  <w:t>Sinadur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572000" y="334152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0" y="0"/>
                              <a:ext cx="1828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u-ES" w:bidi="ar-SA"/>
                                  </w:rPr>
                                  <w:t>Kopurua zifraz ema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7800" y="34308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2171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u-ES" w:bidi="ar-SA"/>
                                  </w:rPr>
                                  <w:t>Hartzailearen izen-deitur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43280" y="1028880"/>
                              <a:ext cx="114300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14600" y="6336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u-ES" w:bidi="ar-SA"/>
                                  </w:rPr>
                                  <w:t>Txeke zeharkatu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857680" y="393840"/>
                              <a:ext cx="3430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7400" y="4572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65pt;width:468pt;height:353.1pt" coordorigin="0,93" coordsize="9360,7062">
                <v:group id="shape_0" style="position:absolute;left:0;top:93;width:9360;height:7062">
                  <v:line id="shape_0" from="3240,633" to="3240,26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855;width:9359;height:48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1035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Verdana" w:hAnsi="Verdana" w:eastAsia="Times New Roman" w:cs="Verdana"/>
                              <w:color w:val="auto"/>
                              <w:lang w:val="eu-ES" w:bidi="ar-SA"/>
                            </w:rPr>
                            <w:t>BANKUAREN IZEN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Verdana" w:hAnsi="Verdana" w:eastAsia="Times New Roman" w:cs="Verdana"/>
                              <w:color w:val="auto"/>
                              <w:lang w:val="eu-ES" w:bidi="ar-SA"/>
                            </w:rPr>
                            <w:t>Helbide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760;top:1035;width:28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Verdana" w:hAnsi="Verdana" w:eastAsia="Times New Roman" w:cs="Verdana"/>
                              <w:color w:val="auto"/>
                              <w:lang w:val="eu-ES" w:bidi="ar-SA"/>
                            </w:rPr>
                            <w:t>KONTUAREN ZENBAKI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0;top:1395;width:395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Verdana" w:hAnsi="Verdana" w:eastAsia="Times New Roman" w:cs="Verdana"/>
                              <w:color w:val="auto"/>
                              <w:lang w:val="eu-ES" w:bidi="ar-SA"/>
                            </w:rPr>
                            <w:t>2101 0280 6 6  009392983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silver" stroked="f" o:allowincell="f" style="position:absolute;left:5580;top:1935;width:32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Verdana" w:hAnsi="Verdana" w:eastAsia="Times New Roman" w:cs="Verdana"/>
                              <w:color w:val="auto"/>
                              <w:lang w:val="eu-ES" w:bidi="ar-SA"/>
                            </w:rPr>
                            <w:t>Euroak: # 30.250 #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60,3015" to="8819,3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620;top:2655;width:32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Verdana" w:hAnsi="Verdana" w:eastAsia="Times New Roman" w:cs="Verdana"/>
                              <w:color w:val="auto"/>
                              <w:lang w:val="eu-ES" w:bidi="ar-SA"/>
                            </w:rPr>
                            <w:t>Miren Letamendia Alda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,3555" to="8819,3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60;top:3195;width:809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Verdana" w:hAnsi="Verdana" w:eastAsia="Times New Roman" w:cs="Verdana"/>
                              <w:color w:val="auto"/>
                              <w:lang w:val="eu-ES" w:bidi="ar-SA"/>
                            </w:rPr>
                            <w:t>Euroak:  HOGEITA HAMAR MILA, BERREHUN ETA BERROGEITA HAM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,4275" to="7199,4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60;top:3835;width:575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Verdana" w:hAnsi="Verdana" w:eastAsia="Times New Roman" w:cs="Verdana"/>
                              <w:color w:val="auto"/>
                              <w:lang w:val="eu-ES" w:bidi="ar-SA"/>
                            </w:rPr>
                            <w:t>Bermeon,  2008ko abuztuaren hogeita hamaik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;top:4815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Verdana" w:hAnsi="Verdana" w:eastAsia="Times New Roman" w:cs="Verdana"/>
                              <w:color w:val="auto"/>
                              <w:lang w:val="eu-ES" w:bidi="ar-SA"/>
                            </w:rPr>
                            <w:t>TL 11570412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50,420" path="m540,390c615,225,690,60,720,30c750,0,690,210,720,210c750,210,900,0,900,30c900,60,720,360,720,390c720,420,900,210,900,210c900,210,840,390,720,390c600,390,0,240,180,210c360,180,1650,180,1800,210c1950,240,1515,315,1080,390e" stroked="t" o:allowincell="f" style="position:absolute;left:5760;top:4815;width:1949;height:4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360;top:5295;width:41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auto"/>
                              <w:lang w:val="eu-ES" w:bidi="ar-SA"/>
                            </w:rPr>
                            <w:t>573829208383999404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,3555" to="1979,661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fff99" stroked="t" o:allowincell="f" style="position:absolute;left:0;top:6615;width:28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Verdana" w:hAnsi="Verdana" w:eastAsia="Times New Roman" w:cs="Verdana"/>
                              <w:color w:val="auto"/>
                              <w:lang w:val="eu-ES" w:bidi="ar-SA"/>
                            </w:rPr>
                            <w:t>Kopurua, letraz emana</w:t>
                          </w:r>
                        </w:p>
                      </w:txbxContent>
                    </v:textbox>
                    <v:fill o:detectmouseclick="t" type="solid" color2="#000066"/>
                    <v:stroke color="yellow" weight="9360" joinstyle="miter" endcap="flat"/>
                    <w10:wrap type="none"/>
                  </v:shape>
                  <v:shape id="shape_0" fillcolor="#ffff99" stroked="t" o:allowincell="f" style="position:absolute;left:3240;top:6615;width:25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Verdana" w:hAnsi="Verdana" w:eastAsia="Times New Roman" w:cs="Verdana"/>
                              <w:color w:val="auto"/>
                              <w:lang w:val="eu-ES" w:bidi="ar-SA"/>
                            </w:rPr>
                            <w:t>Leku-izena eta data</w:t>
                          </w:r>
                        </w:p>
                      </w:txbxContent>
                    </v:textbox>
                    <v:fill o:detectmouseclick="t" type="solid" color2="#000066"/>
                    <v:stroke color="yellow" weight="9360" joinstyle="miter" endcap="flat"/>
                    <w10:wrap type="none"/>
                  </v:shape>
                  <v:line id="shape_0" from="2880,4275" to="4499,661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fff99" stroked="t" o:allowincell="f" style="position:absolute;left:6660;top:5895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Verdana" w:hAnsi="Verdana" w:eastAsia="Times New Roman" w:cs="Verdana"/>
                              <w:color w:val="auto"/>
                              <w:lang w:val="eu-ES" w:bidi="ar-SA"/>
                            </w:rPr>
                            <w:t>Sinadura</w:t>
                          </w:r>
                        </w:p>
                      </w:txbxContent>
                    </v:textbox>
                    <v:fill o:detectmouseclick="t" type="solid" color2="#000066"/>
                    <v:stroke color="yellow" weight="9360" joinstyle="miter" endcap="flat"/>
                    <w10:wrap type="none"/>
                  </v:shape>
                  <v:line id="shape_0" from="7200,5355" to="7559,589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fff99" stroked="t" o:allowincell="f" style="position:absolute;left:6480;top:93;width:28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Verdana" w:hAnsi="Verdana" w:eastAsia="Times New Roman" w:cs="Verdana"/>
                              <w:color w:val="auto"/>
                              <w:lang w:val="eu-ES" w:bidi="ar-SA"/>
                            </w:rPr>
                            <w:t>Kopurua zifraz emana</w:t>
                          </w:r>
                        </w:p>
                      </w:txbxContent>
                    </v:textbox>
                    <v:fill o:detectmouseclick="t" type="solid" color2="#000066"/>
                    <v:stroke color="yellow" weight="9360" joinstyle="miter" endcap="flat"/>
                    <w10:wrap type="none"/>
                  </v:shape>
                  <v:line id="shape_0" from="8280,633" to="8280,18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fff99" stroked="t" o:allowincell="f" style="position:absolute;left:360;top:93;width:34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Verdana" w:hAnsi="Verdana" w:eastAsia="Times New Roman" w:cs="Verdana"/>
                              <w:color w:val="auto"/>
                              <w:lang w:val="eu-ES" w:bidi="ar-SA"/>
                            </w:rPr>
                            <w:t>Hartzailearen izen-deiturak</w:t>
                          </w:r>
                        </w:p>
                      </w:txbxContent>
                    </v:textbox>
                    <v:fill o:detectmouseclick="t" type="solid" color2="#000066"/>
                    <v:stroke color="yellow" weight="9360" joinstyle="miter" endcap="flat"/>
                    <w10:wrap type="none"/>
                  </v:shape>
                  <v:line id="shape_0" from="3060,1713" to="4859,4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ffff99" stroked="t" o:allowincell="f" style="position:absolute;left:3960;top:193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Verdana" w:hAnsi="Verdana" w:eastAsia="Times New Roman" w:cs="Verdana"/>
                              <w:color w:val="auto"/>
                              <w:lang w:val="eu-ES" w:bidi="ar-SA"/>
                            </w:rPr>
                            <w:t>Txeke zeharkatua</w:t>
                          </w:r>
                        </w:p>
                      </w:txbxContent>
                    </v:textbox>
                    <v:fill o:detectmouseclick="t" type="solid" color2="#000066"/>
                    <v:stroke color="yellow" weight="9360" joinstyle="miter" endcap="flat"/>
                    <w10:wrap type="none"/>
                  </v:shape>
                  <v:line id="shape_0" from="4500,713" to="5039,161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240,813" to="3240,26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38760</wp:posOffset>
                </wp:positionV>
                <wp:extent cx="1143000" cy="18288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.8pt" to="224.95pt,16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NBAKIAK IDAZTEKO MODUA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700"/>
        <w:gridCol w:w="4320"/>
      </w:tblGrid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0      Zero, hut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60      Hirurogei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1.200    Mila eta berrehun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1      Ba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70      Hirurogeita hamar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1.201    Mila berrehun eta bat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2      B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80      Laurogeita hamar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1.984    Mila bederatziehun eta laurogeita lau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3      Hiru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90      Laurogeita hamar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4      Lau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100    Ehu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1.000.000           Milioi bat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5      Bos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101    Ehun eta bat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10.000.000         Hamar milio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6      Se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102    Ehun eta bi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1.000.000.000    Mila milioi (miliar bat)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7      Zazp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 xml:space="preserve">200    Berrehun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8      Zortz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300    Hirurehu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9      Bederatz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400    Laurehu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10    Hama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500    Bostehu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11    Hamaik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600    Seiehu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20    Hoge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700    Zazpiehu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30    Hogeita hama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800    Zortziehu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40    Berroge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900    Bederatziehu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50    Berrogeita hama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  <w:t>1.000  Mila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54:00Z</dcterms:created>
  <dc:creator>Ainarai</dc:creator>
  <dc:description/>
  <dc:language>en-US</dc:language>
  <cp:lastModifiedBy>MADDI</cp:lastModifiedBy>
  <cp:lastPrinted>2007-09-18T16:23:00Z</cp:lastPrinted>
  <dcterms:modified xsi:type="dcterms:W3CDTF">2007-11-14T13:54:00Z</dcterms:modified>
  <cp:revision>2</cp:revision>
  <dc:subject/>
  <dc:title/>
</cp:coreProperties>
</file>