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ELEFONO-MEZUAK</w:t>
      </w:r>
    </w:p>
    <w:p>
      <w:pPr>
        <w:pStyle w:val="Heading"/>
        <w:shd w:fill="auto" w:val="clear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  <w:lang w:val="es-ES" w:eastAsia="en-US" w:bidi="ar-SA"/>
        </w:rPr>
      </w:pPr>
      <w:r>
        <w:rPr>
          <w:sz w:val="20"/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99695</wp:posOffset>
                </wp:positionV>
                <wp:extent cx="6409690" cy="523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3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  <w:t>Elkartearen izena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64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2"/>
                              <w:gridCol w:w="3144"/>
                            </w:tblGrid>
                            <w:tr>
                              <w:trPr/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du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rentzat:</w:t>
                                  </w:r>
                                </w:p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rk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itu du:</w:t>
                                  </w:r>
                                </w:p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orri d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MEZU HAU UTZI DU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Nork hartu du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12.2pt;mso-wrap-distance-left:9.05pt;mso-wrap-distance-right:9.05pt;mso-wrap-distance-top:0pt;mso-wrap-distance-bottom:0pt;margin-top:7.85pt;mso-position-vertical-relative:text;margin-left:-36.35pt;mso-position-horizontal-relative:text">
                <v:textbox>
                  <w:txbxContent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  <w:t>Elkartearen izena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64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2"/>
                        <w:gridCol w:w="3144"/>
                      </w:tblGrid>
                      <w:tr>
                        <w:trPr/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a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du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rentzat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rk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itu du: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"/>
                              <w:shd w:fill="auto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orri da: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/>
                      </w:pPr>
                      <w:r>
                        <w:rPr/>
                        <w:t>MEZU HAU UTZI DU: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Heading"/>
                        <w:shd w:fill="auto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Nork hartu du: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hd w:fill="auto" w:val="clear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1pt;margin-top:7.85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969827088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Arial" w:hAnsi="Arial" w:cs="Arial"/>
      <w:b/>
      <w:bCs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8:00Z</dcterms:created>
  <dc:creator>belen</dc:creator>
  <dc:description/>
  <dc:language>en-US</dc:language>
  <cp:lastModifiedBy>MADDI</cp:lastModifiedBy>
  <dcterms:modified xsi:type="dcterms:W3CDTF">2007-11-09T12:58:00Z</dcterms:modified>
  <cp:revision>2</cp:revision>
  <dc:subject/>
  <dc:title>D</dc:title>
</cp:coreProperties>
</file>