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15900</wp:posOffset>
                </wp:positionH>
                <wp:positionV relativeFrom="paragraph">
                  <wp:posOffset>251460</wp:posOffset>
                </wp:positionV>
                <wp:extent cx="8026400" cy="40913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0" cy="409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2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  <w:gridCol w:w="7020"/>
                            </w:tblGrid>
                            <w:tr>
                              <w:trPr>
                                <w:trHeight w:val="5023" w:hRule="atLeast"/>
                              </w:trPr>
                              <w:tc>
                                <w:tcPr>
                                  <w:tcW w:w="5220" w:type="dxa"/>
                                  <w:tcBorders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 55;Arial" w:hAnsi="Univers 55;Arial" w:cs="Univers 55;Arial"/>
                                      <w:b/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4"/>
                                      <w:lang w:val="eu-ES"/>
                                    </w:rPr>
                                    <w:t>Ordainagir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  <w:t xml:space="preserve">Ordainagiri-zenbakia.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  <w:t>Emailea: 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  <w:t>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  <w:t>Diru-kopurua:</w:t>
                                  </w:r>
                                  <w:r>
                                    <w:rPr>
                                      <w:sz w:val="20"/>
                                      <w:lang w:val="eu-ES"/>
                                    </w:rPr>
                                    <w:t xml:space="preserve"> 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u-ES"/>
                                    </w:rPr>
                                    <w:t>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u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  <w:t>Azalpena: _____________________________________</w:t>
                                  </w:r>
                                  <w:r>
                                    <w:rPr>
                                      <w:color w:val="FFFFFF"/>
                                      <w:sz w:val="20"/>
                                      <w:u w:val="single"/>
                                      <w:lang w:val="eu-E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lang w:val="eu-ES"/>
                                    </w:rPr>
                                    <w:t>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u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u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  <w:t xml:space="preserve">Eguna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u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u-ES"/>
                                    </w:rPr>
                                    <w:t>_______</w:t>
                                  </w:r>
                                  <w:r>
                                    <w:rPr>
                                      <w:rFonts w:cs="Arial" w:ascii="Arial" w:hAnsi="Arial"/>
                                      <w:shd w:fill="E6E6E6" w:val="clear"/>
                                      <w:lang w:val="eu-ES"/>
                                    </w:rPr>
                                    <w:t>€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lef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lang w:val="eu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4"/>
                                      <w:lang w:val="eu-ES"/>
                                    </w:rPr>
                                    <w:t>Ordainagiri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eastAsia="Comic Sans MS"/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  <w:t xml:space="preserve">Ordainagiri-zenbakia.: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  <w:t>Emailea: ________________________________________________________</w:t>
                                  </w:r>
                                  <w:r>
                                    <w:rPr>
                                      <w:sz w:val="20"/>
                                      <w:lang w:val="eu-ES"/>
                                    </w:rPr>
                                    <w:t>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lang w:val="eu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  <w:t>Diru-kopurua: ___________________________________________________</w:t>
                                  </w:r>
                                  <w:r>
                                    <w:rPr>
                                      <w:sz w:val="20"/>
                                      <w:lang w:val="eu-ES"/>
                                    </w:rPr>
                                    <w:t xml:space="preserve"> 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lang w:val="eu-ES"/>
                                    </w:rPr>
                                  </w:pPr>
                                  <w:r>
                                    <w:rPr>
                                      <w:lang w:val="eu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  <w:t>Azalpena:</w:t>
                                  </w:r>
                                  <w:r>
                                    <w:rPr>
                                      <w:sz w:val="20"/>
                                      <w:lang w:val="eu-ES"/>
                                    </w:rPr>
                                    <w:t xml:space="preserve"> ______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  <w:t>Eguna</w:t>
                                  </w:r>
                                  <w:r>
                                    <w:rPr>
                                      <w:sz w:val="20"/>
                                      <w:lang w:val="eu-ES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ascii="Arial" w:hAnsi="Arial" w:cs="Arial"/>
                                      <w:sz w:val="2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u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sz w:val="22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lang w:val="eu-ES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lang w:val="eu-E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u-ES"/>
                                    </w:rPr>
                                    <w:t>________€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eu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lang w:val="eu-ES"/>
                                    </w:rPr>
                                    <w:t xml:space="preserve">Sinadura: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u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u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lang w:val="eu-ES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u-ES"/>
                              </w:rPr>
                            </w:pPr>
                            <w:r>
                              <w:rPr>
                                <w:lang w:val="eu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632pt;height:322.15pt;mso-wrap-distance-left:9.05pt;mso-wrap-distance-right:9.05pt;mso-wrap-distance-top:0pt;mso-wrap-distance-bottom:0pt;margin-top:19.8pt;mso-position-vertical-relative:text;margin-left:17pt;mso-position-horizontal-relative:text">
                <v:fill opacity="0f"/>
                <v:textbox>
                  <w:txbxContent>
                    <w:tbl>
                      <w:tblPr>
                        <w:tblW w:w="12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  <w:gridCol w:w="7020"/>
                      </w:tblGrid>
                      <w:tr>
                        <w:trPr>
                          <w:trHeight w:val="5023" w:hRule="atLeast"/>
                        </w:trPr>
                        <w:tc>
                          <w:tcPr>
                            <w:tcW w:w="5220" w:type="dxa"/>
                            <w:tcBorders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Univers 55;Arial" w:hAnsi="Univers 55;Arial" w:cs="Univers 55;Arial"/>
                                <w:b/>
                                <w:b/>
                                <w:bCs/>
                                <w:sz w:val="20"/>
                                <w:lang w:val="eu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34"/>
                                <w:lang w:val="eu-ES"/>
                              </w:rPr>
                              <w:t>Ordainagi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u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u-ES"/>
                              </w:rPr>
                              <w:t xml:space="preserve">Ordainagiri-zenbakia.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lang w:val="eu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u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lang w:val="eu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u-ES"/>
                              </w:rPr>
                              <w:t>Emailea: 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lang w:val="eu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u-ES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lang w:val="eu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u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u-ES"/>
                              </w:rPr>
                              <w:t>Diru-kopurua:</w:t>
                            </w:r>
                            <w:r>
                              <w:rPr>
                                <w:sz w:val="20"/>
                                <w:lang w:val="eu-ES"/>
                              </w:rPr>
                              <w:t xml:space="preserve"> 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u-ES"/>
                              </w:rPr>
                            </w:pPr>
                            <w:r>
                              <w:rPr>
                                <w:sz w:val="20"/>
                                <w:lang w:val="eu-ES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u-ES"/>
                              </w:rPr>
                            </w:pPr>
                            <w:r>
                              <w:rPr>
                                <w:sz w:val="20"/>
                                <w:lang w:val="eu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u-ES"/>
                              </w:rPr>
                              <w:t>Azalpena: _____________________________________</w:t>
                            </w:r>
                            <w:r>
                              <w:rPr>
                                <w:color w:val="FFFFFF"/>
                                <w:sz w:val="20"/>
                                <w:u w:val="single"/>
                                <w:lang w:val="eu-E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lang w:val="eu-ES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u-ES"/>
                              </w:rPr>
                            </w:pPr>
                            <w:r>
                              <w:rPr>
                                <w:sz w:val="20"/>
                                <w:lang w:val="eu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u-ES"/>
                              </w:rPr>
                            </w:pPr>
                            <w:r>
                              <w:rPr>
                                <w:sz w:val="20"/>
                                <w:lang w:val="eu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u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u-ES"/>
                              </w:rPr>
                              <w:t xml:space="preserve">Eguna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u-ES"/>
                              </w:rPr>
                            </w:pPr>
                            <w:r>
                              <w:rPr>
                                <w:sz w:val="20"/>
                                <w:lang w:val="eu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u-ES"/>
                              </w:rPr>
                              <w:t>_______</w:t>
                            </w:r>
                            <w:r>
                              <w:rPr>
                                <w:rFonts w:cs="Arial" w:ascii="Arial" w:hAnsi="Arial"/>
                                <w:shd w:fill="E6E6E6" w:val="clear"/>
                                <w:lang w:val="eu-ES"/>
                              </w:rPr>
                              <w:t>€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lef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lang w:val="eu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34"/>
                                <w:lang w:val="eu-ES"/>
                              </w:rPr>
                              <w:t>Ordainagiria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u-ES"/>
                              </w:rPr>
                            </w:pPr>
                            <w:r>
                              <w:rPr>
                                <w:rFonts w:eastAsia="Comic Sans MS"/>
                                <w:b/>
                                <w:bCs/>
                                <w:sz w:val="20"/>
                                <w:lang w:val="eu-E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lang w:val="eu-ES"/>
                              </w:rPr>
                              <w:t xml:space="preserve">Ordainagiri-zenbakia.:       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bCs/>
                                <w:sz w:val="20"/>
                                <w:lang w:val="eu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u-E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u-ES"/>
                              </w:rPr>
                              <w:t>Emailea: ________________________________________________________</w:t>
                            </w:r>
                            <w:r>
                              <w:rPr>
                                <w:sz w:val="20"/>
                                <w:lang w:val="eu-ES"/>
                              </w:rPr>
                              <w:t>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bCs/>
                                <w:sz w:val="20"/>
                                <w:lang w:val="eu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u-E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lang w:val="eu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u-ES"/>
                              </w:rPr>
                              <w:t>Diru-kopurua: ___________________________________________________</w:t>
                            </w:r>
                            <w:r>
                              <w:rPr>
                                <w:sz w:val="20"/>
                                <w:lang w:val="eu-ES"/>
                              </w:rPr>
                              <w:t xml:space="preserve"> 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lang w:val="eu-ES"/>
                              </w:rPr>
                            </w:pPr>
                            <w:r>
                              <w:rPr>
                                <w:lang w:val="eu-E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u-ES"/>
                              </w:rPr>
                              <w:t>Azalpena:</w:t>
                            </w:r>
                            <w:r>
                              <w:rPr>
                                <w:sz w:val="20"/>
                                <w:lang w:val="eu-ES"/>
                              </w:rPr>
                              <w:t xml:space="preserve"> 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bCs/>
                                <w:sz w:val="20"/>
                                <w:lang w:val="eu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u-E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bCs/>
                                <w:sz w:val="20"/>
                                <w:lang w:val="eu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u-E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u-ES"/>
                              </w:rPr>
                              <w:t>Eguna</w:t>
                            </w:r>
                            <w:r>
                              <w:rPr>
                                <w:sz w:val="20"/>
                                <w:lang w:val="eu-ES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>
                                <w:rFonts w:ascii="Arial" w:hAnsi="Arial" w:cs="Arial"/>
                                <w:sz w:val="2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u-E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>
                                <w:sz w:val="22"/>
                                <w:lang w:val="eu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lang w:val="eu-ES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lang w:val="eu-E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u-ES"/>
                              </w:rPr>
                              <w:t>________€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/>
                            </w:pPr>
                            <w:r>
                              <w:rPr>
                                <w:rFonts w:eastAsia="Comic Sans MS"/>
                                <w:lang w:val="eu-E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eu-ES"/>
                              </w:rPr>
                              <w:t xml:space="preserve">Sinadura: 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b/>
                                <w:b/>
                                <w:bCs/>
                                <w:lang w:val="eu-E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u-E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lang w:val="eu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lang w:val="eu-ES"/>
                              </w:rPr>
                              <w:t xml:space="preserve">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u-ES"/>
                        </w:rPr>
                      </w:pPr>
                      <w:r>
                        <w:rPr>
                          <w:lang w:val="eu-E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orient="landscape" w:w="16838" w:h="11906"/>
      <w:pgMar w:left="1418" w:right="1418" w:gutter="0" w:header="72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Univers 55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0350" w:dyaOrig="130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648pt;margin-top:22.05pt;width:54.1pt;height:68.25pt;mso-wrap-distance-left:9.05pt;mso-wrap-distance-right:9.05pt;mso-position-horizontal-relative:text;mso-position-vertical-relative:page" filled="f" o:ole="">
          <v:imagedata r:id="rId2" o:title=""/>
          <w10:wrap type="topAndBottom"/>
        </v:shape>
        <o:OLEObject Type="Embed" ProgID="" ShapeID="ole_rId1" DrawAspect="Content" ObjectID="_67351702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3:52:00Z</dcterms:created>
  <dc:creator>edonor</dc:creator>
  <dc:description/>
  <dc:language>en-US</dc:language>
  <cp:lastModifiedBy>MADDI</cp:lastModifiedBy>
  <dcterms:modified xsi:type="dcterms:W3CDTF">2007-11-14T13:52:00Z</dcterms:modified>
  <cp:revision>2</cp:revision>
  <dc:subject/>
  <dc:title>ORDAINAGIRIA</dc:title>
</cp:coreProperties>
</file>