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sz w:val="44"/>
          <w:lang w:val="en-US" w:eastAsia="en-US"/>
        </w:rPr>
      </w:pPr>
      <w:r>
        <w:rPr>
          <w:sz w:val="44"/>
          <w:lang w:val="en-US" w:eastAsia="en-US"/>
        </w:rPr>
        <w:t>BAZKIDE-TXARTELA</w:t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jc w:val="both"/>
        <w:rPr>
          <w:rFonts w:eastAsia="Arial"/>
          <w:sz w:val="20"/>
          <w:lang w:val="en-US" w:eastAsia="en-US"/>
        </w:rPr>
      </w:pP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445</wp:posOffset>
                </wp:positionV>
                <wp:extent cx="59524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44"/>
                              </w:rPr>
                              <w:t>Elkartearen ize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 abizena:______________________  2. abizena:___________________    Izena: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iotze-data:_____________________</w:t>
                              <w:tab/>
                              <w:tab/>
                              <w:t>Telefono-zenbakia:   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Helbidea:_______________________________________________ Herria: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daintzeko era: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ontu-zenbakia:  __/__/__/__    __/__/__/__    __/__   __/__/__/__/__/__/__/__/__/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harrak: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_________________________________________________________________________________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4.7pt;mso-wrap-distance-left:9.05pt;mso-wrap-distance-right:9.05pt;mso-wrap-distance-top:0pt;mso-wrap-distance-bottom:0pt;margin-top: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44"/>
                        </w:rPr>
                        <w:t>Elkartearen ize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. abizena:______________________  2. abizena:___________________    Izena: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iotze-data:_____________________</w:t>
                        <w:tab/>
                        <w:tab/>
                        <w:t>Telefono-zenbakia:   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Helbidea:_______________________________________________ Herria: 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daintzeko era: 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ontu-zenbakia:  __/__/__/__    __/__/__/__    __/__   __/__/__/__/__/__/__/__/__/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harrak: 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_________________________________________________________________________________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20955</wp:posOffset>
                </wp:positionV>
                <wp:extent cx="1837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AZKIDE–ZENBAKIA: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AZKIDE–ZENBAKIA:.</w:t>
                      </w:r>
                      <w:r>
                        <w:rPr>
                          <w:rFonts w:cs="Arial" w:ascii="Arial" w:hAnsi="Arial"/>
                        </w:rPr>
                        <w:t xml:space="preserve">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7.85pt;width:46.9pt;height:59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47789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0"/>
      <w:lang w:bidi="he-I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0:00Z</dcterms:created>
  <dc:creator>belen</dc:creator>
  <dc:description/>
  <dc:language>en-US</dc:language>
  <cp:lastModifiedBy>MADDI</cp:lastModifiedBy>
  <dcterms:modified xsi:type="dcterms:W3CDTF">2007-11-14T13:50:00Z</dcterms:modified>
  <cp:revision>2</cp:revision>
  <dc:subject/>
  <dc:title>A</dc:title>
</cp:coreProperties>
</file>