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ENBAKIAK IDAZTEKO MODUA</w:t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700"/>
        <w:gridCol w:w="4500"/>
      </w:tblGrid>
      <w:tr>
        <w:trPr/>
        <w:tc>
          <w:tcPr>
            <w:tcW w:w="259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  <w:t>0      Zero, huts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  <w:t>60      Hirurogei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  <w:t>1.200    Mila eta berrehun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  <w:t>1      Bat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  <w:t>70      Hirurogeita hamar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  <w:t>1.201    Mila berrehun eta bat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  <w:t>2      Bi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  <w:t>80      Laurogeita hamar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  <w:t>1.984    Mila bederatziehun eta laurogeita lau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  <w:t>3      Hiru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  <w:t>90      Laurogeita hamar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  <w:t>4      Lau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  <w:t>100    Ehun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  <w:t>1.000.000           Milioi bat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  <w:t>5      Bost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  <w:t>101    Ehun eta ba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  <w:t>10.000.000         Hamar milioi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  <w:t>6      Sei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  <w:t>102    Ehun eta bi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  <w:t>1.000.000.000    Mila milioi (miliar bat)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  <w:t>7      Zazpi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  <w:t xml:space="preserve">200    Berrehun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  <w:t>8      Zortzi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  <w:t>300    Hirurehun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  <w:t>9      Bederatzi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  <w:t>400    Laurehun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  <w:t>10    Hama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  <w:t>500    Bostehun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  <w:t>11    Hamaika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  <w:t>600    Seiehun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  <w:t>20    Hogei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  <w:t>700    Zazpiehun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  <w:t>30    Hogeita hama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  <w:t>800    Zortziehun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  <w:t>40    Berrogei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  <w:t>900    Bederatziehun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  <w:t>50    Berrogeita hama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  <w:t>1.000  Mila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u-ES"/>
              </w:rPr>
            </w:pPr>
            <w:r>
              <w:rPr>
                <w:rFonts w:cs="Comic Sans MS" w:ascii="Comic Sans MS" w:hAnsi="Comic Sans MS"/>
                <w:sz w:val="20"/>
                <w:lang w:val="eu-ES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>17: hamazazpi</w:t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>38: hogeita hamazortzi</w:t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>176: ehun eta hirurogeita hamasei</w:t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>1.645: mila seiehun eta berrogeita bost</w:t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>1.292.015: milioi bat, berrehun eta laurogeita hamabi mila eta hamabost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en-US" w:eastAsia="en-US"/>
      </w:rPr>
    </w:pPr>
    <w:r>
      <w:rPr>
        <w:sz w:val="20"/>
        <w:lang w:val="en-US" w:eastAsia="en-US"/>
      </w:rPr>
      <w:object w:dxaOrig="10350" w:dyaOrig="130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23pt;margin-top:29.6pt;width:54.1pt;height:68.25pt;mso-wrap-distance-left:9.05pt;mso-wrap-distance-right:9.05pt;mso-position-horizontal-relative:text;mso-position-vertical-relative:page" filled="f" o:ole="">
          <v:imagedata r:id="rId2" o:title=""/>
          <w10:wrap type="topAndBottom"/>
        </v:shape>
        <o:OLEObject Type="Embed" ProgID="" ShapeID="ole_rId1" DrawAspect="Content" ObjectID="_126712455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8:39:00Z</dcterms:created>
  <dc:creator>Ainarai</dc:creator>
  <dc:description/>
  <dc:language>en-US</dc:language>
  <cp:lastModifiedBy>MADDI</cp:lastModifiedBy>
  <cp:lastPrinted>2007-09-18T16:23:00Z</cp:lastPrinted>
  <dcterms:modified xsi:type="dcterms:W3CDTF">2007-11-12T08:39:00Z</dcterms:modified>
  <cp:revision>2</cp:revision>
  <dc:subject/>
  <dc:title>ZENBAKIAK IDAZTEKO MODUA</dc:title>
</cp:coreProperties>
</file>