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6858000" cy="2515235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515320"/>
                          <a:chOff x="0" y="0"/>
                          <a:chExt cx="6858000" cy="2515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6858000" cy="2514600"/>
                          </a:xfrm>
                          <a:prstGeom prst="rect">
                            <a:avLst/>
                          </a:prstGeom>
                          <a:solidFill>
                            <a:srgbClr val="ddeeff"/>
                          </a:solidFill>
                          <a:ln w="9360">
                            <a:solidFill>
                              <a:srgbClr val="ddee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251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deeff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8pt;width:540pt;height:198.05pt" coordorigin="1080,2160" coordsize="10800,3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eeff" stroked="t" o:allowincell="f" style="position:absolute;left:1080;top:2161;width:10799;height:3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1100"/>
                  <v:stroke color="#ddeeff" weight="9360" joinstyle="miter" endcap="flat"/>
                  <w10:wrap type="none"/>
                </v:shape>
                <v:shape id="shape_0" fillcolor="#ddeeff" stroked="f" o:allowincell="f" style="position:absolute;left:1080;top:2160;width:1979;height:3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9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28575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26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28575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7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638300</wp:posOffset>
                </wp:positionV>
                <wp:extent cx="2857500" cy="2171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129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640080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80"/>
                                <w:sz w:val="120"/>
                              </w:rPr>
                            </w:pPr>
                            <w:r>
                              <w:rPr>
                                <w:color w:val="000080"/>
                                <w:sz w:val="120"/>
                              </w:rPr>
                              <w:t>Mahai-tresn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16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color w:val="000080"/>
                          <w:sz w:val="120"/>
                        </w:rPr>
                      </w:pPr>
                      <w:r>
                        <w:rPr>
                          <w:color w:val="000080"/>
                          <w:sz w:val="120"/>
                        </w:rPr>
                        <w:t>Mahai-tresn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32:00Z</dcterms:created>
  <dc:creator>Ainarai</dc:creator>
  <dc:description/>
  <dc:language>en-US</dc:language>
  <cp:lastModifiedBy>Ainarai</cp:lastModifiedBy>
  <dcterms:modified xsi:type="dcterms:W3CDTF">2007-09-18T06:32:00Z</dcterms:modified>
  <cp:revision>2</cp:revision>
  <dc:subject/>
  <dc:title/>
</cp:coreProperties>
</file>